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ismäe tee 102-79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CONNECTO EESTI, Igor Homtšenko, +372 5887 148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Mõisa tee 6 sideühen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11675P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5.2024 nr 7.1-2/24/6993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SR241105-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.11.2024  reg. nr. 173890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la-Haapsalu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amistööd: 13,11,2024-31,12,2024   Taastamine tähtaeg : 31,05,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52537439"/>
            <w:bookmarkStart w:id="1" w:name="__Fieldmark__0_355253743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52537439"/>
            <w:bookmarkStart w:id="3" w:name="__Fieldmark__1_355253743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4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4-11-08T11:23:00Z</dcterms:modified>
  <cp:revision>13</cp:revision>
  <dc:subject/>
  <dc:title>TEGUTSEMISE LUBA TEEMAA-ALAL  NR</dc:title>
</cp:coreProperties>
</file>